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5</w:t>
      </w:r>
      <w:r>
        <w:rPr>
          <w:rFonts w:ascii="宋体;SimSun" w:hAnsi="宋体;SimSun" w:cs="宋体;SimSun"/>
          <w:b/>
          <w:sz w:val="32"/>
          <w:szCs w:val="32"/>
        </w:rPr>
        <w:t>年庆三八趣味体育比赛规程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比赛时间和地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比赛时间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星期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:30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比赛地点：中心体育场田径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参赛人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分工会组成一个代表队参赛，队员为在职教职工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比赛项目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综合接力； （二）海底捞月； （三）背向投毽入筐； （四）四人踢毽子；（五）足球射门。即：综合接力女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；海底捞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女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，男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背向投毽入筐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（女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投毽，男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背筐）；四人踢毽子女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；足球射门女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比赛办法</w:t>
      </w:r>
    </w:p>
    <w:p>
      <w:pPr>
        <w:pStyle w:val="Normal"/>
        <w:ind w:firstLine="64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综合接力（比赛地点：主席台前）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综合接力包括：托球跑（女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）、定点跳绳（女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）、投毽子入筐（女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）、心心相映（女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），比赛距离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米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sz w:val="32"/>
          <w:szCs w:val="32"/>
        </w:rPr>
        <w:t>托球跑方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手持网球拍后端把手处，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个网球置于球拍上，托球向前跑，到折返点返回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比赛规则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．比赛时，持球拍手不得超出把手，不得用手夹球。否则，成绩无效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．队员行进中，只允许用单手持拍托球，不得用另一只手做任何扶助持球动作。否则，成绩无效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．途中若网球落地，需捡起球置于球拍上，并退至掉球处继续跑。捡球时不得影响其他选手比赛。否则，成绩无效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．定点跳绳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队员经过折返点跑回起点处拿起绳子原地跳绳，连续跳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个即为成功。如果没有连续跳到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个就掉了，需重新开始计数直到连续跳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个才算成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．投毽子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队员跑到折返点，拿起已经放好的毽子，站到指定的线后向前面</w:t>
      </w:r>
      <w:r>
        <w:rPr>
          <w:rFonts w:eastAsia="仿宋_GB2312;仿宋" w:ascii="仿宋_GB2312;仿宋" w:hAnsi="仿宋_GB2312;仿宋"/>
          <w:sz w:val="32"/>
          <w:szCs w:val="32"/>
        </w:rPr>
        <w:t>2.50</w:t>
      </w:r>
      <w:r>
        <w:rPr>
          <w:rFonts w:ascii="仿宋_GB2312;仿宋" w:hAnsi="仿宋_GB2312;仿宋" w:eastAsia="仿宋_GB2312;仿宋"/>
          <w:sz w:val="32"/>
          <w:szCs w:val="32"/>
        </w:rPr>
        <w:t>米处的篮子投毽子，一次投一个，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毽子都投进篮子即为成功，方可返回出发点。如果没有投中要把没有投中的毽子捡起回到线后再投出，直到投中为止，不可踩线，如果踩线投入的毽子为无效，需要重新投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．心心相映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两人背对背用身体夹排球向前跑，球放好后不能用身体护球，在行进的过程中若球掉在地上立即停止，然后把球放好离手后继续进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这些项目均为接力的内容，队员都要在起点做好准备，等前一组队员返回起点线以后下一组方可跑出，如抢跑视为犯规，取消比赛成绩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海底捞月（比赛地点：主席台南侧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比赛开始，每队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名队员依次排开排成一路纵队，前后间距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米。第一名队员胸前抱住篮球，其余队员双脚分开站立，当听到裁判发令后，计时开始，第一队员将球从胯下传给第二名队员，第二名队员将球从头部传给第三名队员，第三名队员将球从胯下传给第四名队员……第十名队员接球跑到前面从胯下将球传给后面球员……依次类推，十人都当一次排头，当第一名队员跑回原位（排头位）即比赛结束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比赛规则：按顺序依次传球，中途若篮球落地，需捡起球在原掉球处继续比赛，否则，成绩无效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背向投毽入筐（比赛地点：百米跑道起点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比赛开始，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男队员背筐站在横线以后，女队员背对男队员站在距横线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米以外，当女队员扔出毽子时，男队员可开始移动，设法使毽子入筐，但所有移动必须在线后进行，一次结束后，重新站在横线以后继续接下次扔出的毽子，如此反复。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队员各扔毽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次，并记个人成绩。三人毽子入筐之和，作为本队比赛成绩，数量多者名次列前。如数量相等，则看参赛队个人最优成绩，如再相等则看个人次优成绩，以此类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比赛规则：接毽子的男队员不允许手触及毽子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四）四人踢毽子（比赛地点：百米跑道终点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比赛方法：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队员分别站在田字的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方格内，比赛时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号队员开始踢，按照一定的顺序进行踢毽子传递，每传递一周每一名队员只能踢一次。在规定的时间内 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钟），以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名队员累计踢的有效次数计算成绩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比赛规则：</w:t>
      </w:r>
      <w:r>
        <w:rPr>
          <w:rFonts w:eastAsia="仿宋_GB2312;仿宋" w:ascii="仿宋_GB2312;仿宋" w:hAnsi="仿宋_GB2312;仿宋"/>
          <w:sz w:val="32"/>
          <w:szCs w:val="32"/>
        </w:rPr>
        <w:t>A.</w:t>
      </w:r>
      <w:r>
        <w:rPr>
          <w:rFonts w:ascii="仿宋_GB2312;仿宋" w:hAnsi="仿宋_GB2312;仿宋" w:eastAsia="仿宋_GB2312;仿宋"/>
          <w:sz w:val="32"/>
          <w:szCs w:val="32"/>
        </w:rPr>
        <w:t>传递顺序由参赛队自己确定，比赛中不能改变。</w:t>
      </w:r>
      <w:r>
        <w:rPr>
          <w:rFonts w:eastAsia="仿宋_GB2312;仿宋" w:ascii="仿宋_GB2312;仿宋" w:hAnsi="仿宋_GB2312;仿宋"/>
          <w:sz w:val="32"/>
          <w:szCs w:val="32"/>
        </w:rPr>
        <w:t>B.</w:t>
      </w:r>
      <w:r>
        <w:rPr>
          <w:rFonts w:ascii="仿宋_GB2312;仿宋" w:hAnsi="仿宋_GB2312;仿宋" w:eastAsia="仿宋_GB2312;仿宋"/>
          <w:sz w:val="32"/>
          <w:szCs w:val="32"/>
        </w:rPr>
        <w:t>传递一周每名队员只能踢一次，出现踢两次以上时只按一次计算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C.</w:t>
      </w:r>
      <w:r>
        <w:rPr>
          <w:rFonts w:ascii="仿宋_GB2312;仿宋" w:hAnsi="仿宋_GB2312;仿宋" w:eastAsia="仿宋_GB2312;仿宋"/>
          <w:sz w:val="32"/>
          <w:szCs w:val="32"/>
        </w:rPr>
        <w:t>每次踢毽只有踢入下一名队员的方格内才能算为一次有效成绩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D.</w:t>
      </w:r>
      <w:r>
        <w:rPr>
          <w:rFonts w:ascii="仿宋_GB2312;仿宋" w:hAnsi="仿宋_GB2312;仿宋" w:eastAsia="仿宋_GB2312;仿宋"/>
          <w:sz w:val="32"/>
          <w:szCs w:val="32"/>
        </w:rPr>
        <w:t>队员踢毽时必须在自己的方格内，超出方格踢毽为犯规，须重新起踢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比赛准备：在空场地画出边长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米的田字方格，并在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方格内标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毽子若干个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五）足球射门（比赛地点：田径场北侧弧顶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比赛方法：队员在距离球门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米处射门，每队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每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次，以进球次数之和计算成绩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比赛规则：队员必须在射球区内用脚射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比赛准备：在空场地中设置足球门（跨栏架）并画出射球区，准备足球若干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五、比赛分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综合接力、海底捞月、投毽入筐、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踢毽子、足球射门，采用抽签的方式决定各自的组别及比赛顺序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六、比赛奖励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每组参赛队设纪念奖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几点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比赛迟到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判弃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比赛所用物品由校工会统一准备。训练用品，参赛单位自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36:00Z</dcterms:created>
  <dc:creator>微软用户</dc:creator>
  <dc:description/>
  <cp:keywords/>
  <dc:language>en-US</dc:language>
  <cp:lastModifiedBy>Windows</cp:lastModifiedBy>
  <cp:lastPrinted>2023-03-01T16:26:00Z</cp:lastPrinted>
  <dcterms:modified xsi:type="dcterms:W3CDTF">2025-02-25T08:45:00Z</dcterms:modified>
  <cp:revision>3</cp:revision>
  <dc:subject/>
  <dc:title>附件：1</dc:title>
</cp:coreProperties>
</file>