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spacing w:lineRule="auto" w:line="300"/>
        <w:ind w:firstLine="70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比赛场地示意图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</wp:posOffset>
                </wp:positionH>
                <wp:positionV relativeFrom="paragraph">
                  <wp:posOffset>1410335</wp:posOffset>
                </wp:positionV>
                <wp:extent cx="4481830" cy="1809115"/>
                <wp:effectExtent l="46355" t="19050" r="31750" b="4127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0" cy="1809000"/>
                          <a:chOff x="0" y="0"/>
                          <a:chExt cx="4482000" cy="1809000"/>
                        </a:xfrm>
                      </wpg:grpSpPr>
                      <wps:wsp>
                        <wps:cNvSpPr txBox="1"/>
                        <wps:spPr>
                          <a:xfrm>
                            <a:off x="1581840" y="1297440"/>
                            <a:ext cx="1572840" cy="5119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 席 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923760"/>
                            <a:ext cx="792000" cy="336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投键入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923760"/>
                            <a:ext cx="774000" cy="336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接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923760"/>
                            <a:ext cx="790560" cy="336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底捞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4080" cy="696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足球射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0560" y="933480"/>
                            <a:ext cx="631080" cy="33660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踢毽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8.25pt;margin-top:111.05pt;width:352.9pt;height:142.5pt" coordorigin="565,2221" coordsize="7058,28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bbb59" stroked="t" o:allowincell="f" style="position:absolute;left:3056;top:4264;width:2476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 席 台</w:t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shape>
                <v:shape id="shape_0" fillcolor="#f79646" stroked="t" o:allowincell="f" style="position:absolute;left:1699;top:3676;width:1246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投键入筐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shape>
                <v:shape id="shape_0" fillcolor="#f79646" stroked="t" o:allowincell="f" style="position:absolute;left:3522;top:3676;width:121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接力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shape>
                <v:shape id="shape_0" fillcolor="#f79646" stroked="t" o:allowincell="f" style="position:absolute;left:5084;top:3676;width:124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海底捞月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shape>
                <v:shape id="shape_0" fillcolor="#f79646" stroked="t" o:allowincell="f" style="position:absolute;left:565;top:2221;width:667;height:10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足球射门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shape>
                <v:shape id="shape_0" fillcolor="#f79646" stroked="t" o:allowincell="f" style="position:absolute;left:6629;top:3691;width:99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踢毽子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47665" cy="2808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36:00Z</dcterms:created>
  <dc:creator>cdma</dc:creator>
  <dc:description/>
  <cp:keywords/>
  <dc:language>en-US</dc:language>
  <cp:lastModifiedBy>Microsoft</cp:lastModifiedBy>
  <dcterms:modified xsi:type="dcterms:W3CDTF">2025-02-24T07:36:00Z</dcterms:modified>
  <cp:revision>2</cp:revision>
  <dc:subject/>
  <dc:title>附件：比赛场地示意图</dc:title>
</cp:coreProperties>
</file>